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ifvertrag</w:t>
      </w:r>
    </w:p>
    <w:p>
      <w:pPr>
        <w:pStyle w:val="TextBody"/>
        <w:spacing w:lineRule="atLeast" w:line="36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zur Umsetzung der Anhebung des Bemessungssatzes</w:t>
      </w:r>
    </w:p>
    <w:p>
      <w:pPr>
        <w:pStyle w:val="TextBody"/>
        <w:spacing w:lineRule="atLeas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ür den Bereich der Vereinigung</w:t>
      </w:r>
    </w:p>
    <w:p>
      <w:pPr>
        <w:pStyle w:val="TextBody"/>
        <w:spacing w:lineRule="atLeast" w:line="360"/>
        <w:jc w:val="center"/>
        <w:rPr/>
      </w:pPr>
      <w:r>
        <w:rPr>
          <w:rFonts w:cs="Arial"/>
          <w:b/>
          <w:sz w:val="28"/>
          <w:szCs w:val="28"/>
        </w:rPr>
        <w:t>der kommunalen Arbeitgeberverbände (VKA)</w:t>
      </w:r>
    </w:p>
    <w:p>
      <w:pPr>
        <w:pStyle w:val="TextBody"/>
        <w:spacing w:lineRule="atLeast" w:line="360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Tarifbereich Ost -</w:t>
      </w:r>
    </w:p>
    <w:p>
      <w:pPr>
        <w:pStyle w:val="TextBody"/>
        <w:spacing w:lineRule="atLeast" w:line="360"/>
        <w:ind w:left="360" w:hanging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om 31. März 2008</w:t>
      </w:r>
    </w:p>
    <w:p>
      <w:pPr>
        <w:pStyle w:val="TextBody"/>
        <w:spacing w:lineRule="atLeast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wischen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der Vereinigung der kommunalen Arbeitgeberverbände (VKA)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in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/>
      </w:pPr>
      <w:r>
        <w:rPr/>
        <w:t>ver.di - Vereinte Dienstleistungsgewerkschaft (ver.di),</w:t>
      </w:r>
    </w:p>
    <w:p>
      <w:pPr>
        <w:pStyle w:val="Normal"/>
        <w:spacing w:lineRule="atLeast" w:line="360"/>
        <w:rPr/>
      </w:pPr>
      <w:r>
        <w:rPr/>
        <w:t xml:space="preserve">vertreten durch den Bundesvorstand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diese zugleich handelnd fü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rPr/>
      </w:pPr>
      <w:r>
        <w:rPr/>
        <w:t>Gewerkschaft der Poliz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rPr/>
      </w:pPr>
      <w:r>
        <w:rPr/>
        <w:t>Industriegewerkschaft Bauen-Agrar-Umwe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rPr/>
      </w:pPr>
      <w:r>
        <w:rPr/>
        <w:t>Gewerkschaft Erziehung und Wissenschaft,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und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dbb tarifunion,</w:t>
      </w:r>
    </w:p>
    <w:p>
      <w:pPr>
        <w:pStyle w:val="Normal"/>
        <w:spacing w:lineRule="atLeast" w:line="360"/>
        <w:rPr/>
      </w:pPr>
      <w:r>
        <w:rPr/>
        <w:t>vertreten durch den Vorstand</w:t>
      </w:r>
    </w:p>
    <w:p>
      <w:pPr>
        <w:pStyle w:val="Normal"/>
        <w:spacing w:lineRule="atLeast" w:line="360"/>
        <w:jc w:val="right"/>
        <w:rPr/>
      </w:pPr>
      <w:r>
        <w:rPr/>
      </w:r>
    </w:p>
    <w:p>
      <w:pPr>
        <w:pStyle w:val="Normal"/>
        <w:spacing w:lineRule="atLeast" w:line="360"/>
        <w:jc w:val="right"/>
        <w:rPr/>
      </w:pPr>
      <w:r>
        <w:rPr/>
        <w:t>andererseits</w:t>
      </w:r>
    </w:p>
    <w:p>
      <w:pPr>
        <w:pStyle w:val="Normal"/>
        <w:spacing w:lineRule="atLeast" w:line="360"/>
        <w:jc w:val="right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wird Folgendes vereinbart:</w:t>
      </w:r>
      <w:r>
        <w:br w:type="page"/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0" w:hanging="0"/>
        <w:jc w:val="center"/>
        <w:rPr>
          <w:b/>
          <w:b/>
        </w:rPr>
      </w:pPr>
      <w:r>
        <w:rPr>
          <w:b/>
        </w:rPr>
        <w:t>Geltungsbereich</w:t>
      </w:r>
    </w:p>
    <w:p>
      <w:pPr>
        <w:pStyle w:val="Tarifvertragstext"/>
        <w:tabs>
          <w:tab w:val="clear" w:pos="567"/>
          <w:tab w:val="left" w:pos="1134" w:leader="none"/>
          <w:tab w:val="left" w:pos="1701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>Dieser Tarifvertrag gilt für Beschäftigte,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360"/>
        <w:ind w:left="540" w:hanging="540"/>
        <w:jc w:val="both"/>
        <w:rPr/>
      </w:pPr>
      <w:r>
        <w:rPr/>
        <w:t>die in einem Arbeitsverhältnis zu einem Arbeitgeber stehen, der Mitglied eines Mitgliedverbandes der Vereinigung der kommunalen Arbeitgeberverbände (VKA) i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360"/>
        <w:ind w:left="540" w:hanging="540"/>
        <w:jc w:val="both"/>
        <w:rPr/>
      </w:pPr>
      <w:r>
        <w:rPr/>
        <w:t>die unter den Tarifvertrag für den öffentlichen Dienst (TVöD) fallen 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360"/>
        <w:ind w:left="540" w:hanging="540"/>
        <w:jc w:val="both"/>
        <w:rPr/>
      </w:pPr>
      <w:r>
        <w:rPr/>
        <w:t xml:space="preserve">auf die die Regelungen des Tarifgebiets Ost Anwendung finden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Beschäftigte der Entgeltgruppen 1 bis 9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>
          <w:vertAlign w:val="superscript"/>
        </w:rPr>
        <w:t>1</w:t>
      </w:r>
      <w:r>
        <w:rPr/>
        <w:t>Für die Beschäftigten der Entgeltgruppen 1 bis 9 sind gemäß Satz 1 der Protokollerklärung Nr. 2 zu § 15 Abs. 1 TVöD vom 1. Juli 2008 an folgende Beträge maßgebend: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tLeast" w:line="360"/>
        <w:jc w:val="both"/>
        <w:rPr/>
      </w:pPr>
      <w:r>
        <w:rPr/>
        <w:t>1.</w:t>
        <w:tab/>
        <w:t>TV Schichtzulagen Ang-O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0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sherige Beträ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Eur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ue Beträ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n Euro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3 Abs. 2</w:t>
              <w:tab/>
              <w:t>Buchst.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33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42,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rPr/>
            </w:pPr>
            <w:r>
              <w:rPr/>
              <w:tab/>
              <w:t>Buchst. b Doppelb. a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17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24,5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b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99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05,8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70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74,7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  <w:t>2.</w:t>
        <w:tab/>
        <w:t>Die in der Vergütungsordnung zum BAT in festen Beträgen ausgebrachten Zulagen werden in Höhe von 100 v. H. gezahl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tLeast" w:line="360"/>
        <w:jc w:val="both"/>
        <w:rPr/>
      </w:pPr>
      <w:r>
        <w:rPr/>
        <w:t>3.</w:t>
        <w:tab/>
        <w:t>TV Schichtlohnzuschlag Arb-O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0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sherige Beträ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Eur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ue Beträ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n Euro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2 Abs. 2</w:t>
              <w:tab/>
              <w:t>Buchst.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33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42,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rPr/>
            </w:pPr>
            <w:r>
              <w:rPr/>
              <w:tab/>
              <w:t>Buchst. b Doppelb. a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17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24,5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b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99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05,8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70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74,73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  <w:t>4.</w:t>
        <w:tab/>
        <w:t>Die Lohnzulagen nach Anlage 3 Abschnitt I Nr. 1 (Vorarbeiterzulage), Nr. 2 (Fachvorarbeiterzulage), Nr. 3 (Aufsichtszulage), Nr. 4 (Zulage für vorübergehend übertragene Tätigkeiten, Nr. 5 (Zulage bei Vertretung eines Angestellten/Beamten) und der Lohnzuschlag nach Anlage 3 Abschnitt II Nr. 7 (Bootsführerzuschlag) des Tarifvertrages zu § 20 Abs.1 BMT-G-O bestimmen sich nach dem Monatstabellenlohn der Anlage 3 des Monatslohntarifvertrag Nr. 28 zum BMT-G vom 31. Januar 2003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vertAlign w:val="superscript"/>
        </w:rPr>
        <w:t>2</w:t>
      </w:r>
      <w:r>
        <w:rPr/>
        <w:t>Soweit der Tarifvertrag über die Gewährung von Zulagen gemäß § 33 Abs. 1 Buchst. c BAT-O vom 8. Mai 1991 nach § 23 Abs. 1 vierter Spiegelstrich TVÜ-VKA Anwendung findet, sind für die Beschäftigten der Entgeltgruppen 1 bis 9 vom 1. Juli 2008 an folgende Beträge maßgebend:</w:t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0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sherige Beträ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Eur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ue Beträ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n Euro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2 Abs. 1</w:t>
              <w:tab/>
              <w:t>Nr.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7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2, 6 und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9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0,2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3, 4, 8, 9, 11 und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2,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2,7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5, 7 und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4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5,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3 Abs. 1 Nrn. 1, 3 und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0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,0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Beschäftigte der Entgeltgruppen 10 bis 15Ü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>
          <w:vertAlign w:val="superscript"/>
        </w:rPr>
        <w:t>1</w:t>
      </w:r>
      <w:r>
        <w:rPr/>
        <w:t>Für die Beschäftigten der Entgeltgruppen 10 bis 15Ü sind gemäß Satz 1 der Protokollerklärung Nr. 2 zu § 15 Abs. 1 TVöD vom 1. Juli 2008 an folgende Beträge maßgebend: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tLeast" w:line="360"/>
        <w:jc w:val="both"/>
        <w:rPr/>
      </w:pPr>
      <w:r>
        <w:rPr/>
        <w:t>1.</w:t>
        <w:tab/>
        <w:t>TV Schichtzulagen Ang-O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0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sherige Beträ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Eur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ue Beträ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n Euro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3 Abs. 2</w:t>
              <w:tab/>
              <w:t>Buchst.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33,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38,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rPr/>
            </w:pPr>
            <w:r>
              <w:rPr/>
              <w:tab/>
              <w:t>Buchst. b Doppelb. a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17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20,8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b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99,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102,6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232" w:leader="none"/>
              </w:tabs>
              <w:spacing w:lineRule="atLeast" w:line="360"/>
              <w:jc w:val="both"/>
              <w:rPr/>
            </w:pPr>
            <w:r>
              <w:rPr/>
              <w:tab/>
              <w:tab/>
              <w:t>Doppelb. 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70,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12" w:leader="none"/>
              </w:tabs>
              <w:spacing w:lineRule="atLeast" w:line="360"/>
              <w:jc w:val="center"/>
              <w:rPr/>
            </w:pPr>
            <w:r>
              <w:rPr/>
              <w:t>72,4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/>
      </w:pPr>
      <w:r>
        <w:rPr/>
        <w:t>2.</w:t>
        <w:tab/>
        <w:t>Die in der Vergütungsordnung zum BAT in festen Beträgen ausgebrachten Zulagen werden in Höhe von 97 v. H. gezahl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vertAlign w:val="superscript"/>
        </w:rPr>
        <w:t>2</w:t>
      </w:r>
      <w:r>
        <w:rPr/>
        <w:t>Soweit der Tarifvertrag über die Gewährung von Zulagen gemäß § 33 Abs. 1 Buchst. c BAT-O vom 8. Mai 1991 nach § 23 Abs. 1 vierter Spiegelstrich TVÜ-VKA Anwendung findet, sind für die Beschäftigten der Entgeltgruppen 10 bis 15Ü vom 1. Juli 2008 an folgende Beträge maßgebend: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0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sherige Beträ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Eur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ue Beträ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in Euro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2 Abs. 1</w:t>
              <w:tab/>
              <w:t>Nr.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7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39" w:leader="none"/>
              </w:tabs>
              <w:spacing w:lineRule="atLeast" w:line="360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2, 6 und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9,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39" w:leader="none"/>
              </w:tabs>
              <w:spacing w:lineRule="atLeast" w:line="360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3, 4, 8, 9, 11 und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2,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39" w:leader="none"/>
              </w:tabs>
              <w:spacing w:lineRule="atLeast" w:line="360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ab/>
              <w:t>Nrn. 5, 7 und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14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39" w:leader="none"/>
              </w:tabs>
              <w:spacing w:lineRule="atLeast" w:line="360"/>
              <w:jc w:val="center"/>
              <w:rPr/>
            </w:pPr>
            <w:r>
              <w:rPr/>
              <w:t>14,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tLeast" w:line="360"/>
              <w:jc w:val="both"/>
              <w:rPr/>
            </w:pPr>
            <w:r>
              <w:rPr/>
              <w:t>§ 3 Abs. 1 Nrn. 1, 3 und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52" w:leader="none"/>
              </w:tabs>
              <w:spacing w:lineRule="atLeast" w:line="360"/>
              <w:jc w:val="both"/>
              <w:rPr/>
            </w:pPr>
            <w:r>
              <w:rPr/>
              <w:t>0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39" w:leader="none"/>
              </w:tabs>
              <w:spacing w:lineRule="atLeast" w:line="360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Techniker-, Programmierer- und Meisterzulage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>Für alle Beschäftigten sind gemäß Satz 1 der Protokollerklärung Nr. 2 zu § 15 Abs. 1 TVöD vom 1. Juli 2008 an folgende Beträge maßgebend: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2"/>
      </w:tblGrid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360"/>
              <w:ind w:left="540" w:hanging="540"/>
              <w:rPr>
                <w:b/>
                <w:b/>
              </w:rPr>
            </w:pPr>
            <w:r>
              <w:rPr/>
              <w:t>1.</w:t>
              <w:tab/>
              <w:t xml:space="preserve">Technikerzulage gemäß § 3 des Tarifvertrages über Zulagen an Angestellte (TV Zulagen Ang-O) und gemäß § 3 des Tarifvertrages über Zulagen an Angestellte (TV Zulagen Ang-Ostdeutsche Sparkassen)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22,00 Euro,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lineRule="atLeast" w:line="360"/>
              <w:jc w:val="both"/>
              <w:rPr/>
            </w:pPr>
            <w:r>
              <w:rPr/>
              <w:t>2.</w:t>
              <w:tab/>
              <w:t>Programmiererzulage gemäß § 4 TV Zulagen Ang-O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22,00 Euro,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tLeast" w:line="360"/>
              <w:ind w:left="540" w:hanging="540"/>
              <w:jc w:val="both"/>
              <w:rPr/>
            </w:pPr>
            <w:r>
              <w:rPr/>
              <w:t>3.</w:t>
              <w:tab/>
              <w:t>Meisterzulage gemäß § 4a TV Zulagen Ang-O und gemäß § 4 TV Zulagen Ang-Ostdeutsche Sparkassen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36,50 Euro.</w:t>
            </w:r>
          </w:p>
        </w:tc>
      </w:tr>
    </w:tbl>
    <w:p>
      <w:pPr>
        <w:pStyle w:val="Heading2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arifvertragstex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Inkrafttrete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Tarifvertragstext"/>
        <w:rPr/>
      </w:pPr>
      <w:r>
        <w:rPr/>
        <w:t xml:space="preserve">Dieser Tarifvertrag tritt am 1. Juli 2008 in Kraft. </w:t>
      </w:r>
    </w:p>
    <w:p>
      <w:pPr>
        <w:pStyle w:val="Normal"/>
        <w:spacing w:lineRule="atLeast" w:line="360"/>
        <w:rPr/>
      </w:pPr>
      <w:r>
        <w:rPr/>
      </w:r>
      <w:r>
        <w:br w:type="page"/>
      </w:r>
    </w:p>
    <w:p>
      <w:pPr>
        <w:pStyle w:val="Normal"/>
        <w:spacing w:lineRule="atLeast" w:line="360"/>
        <w:rPr/>
      </w:pPr>
      <w:r>
        <w:rPr/>
      </w:r>
    </w:p>
    <w:p>
      <w:pPr>
        <w:pStyle w:val="StandardWeb"/>
        <w:spacing w:lineRule="atLeast" w:line="360" w:before="0" w:after="0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Berlin/Frankfurt, den 31. März 2008</w:t>
      </w:r>
    </w:p>
    <w:p>
      <w:pPr>
        <w:pStyle w:val="StandardWeb"/>
        <w:spacing w:lineRule="atLeast" w:line="360" w:before="0" w:after="0"/>
        <w:rPr>
          <w:rStyle w:val="InternetLink"/>
          <w:rFonts w:ascii="Arial" w:hAnsi="Arial" w:cs="Arial"/>
          <w:bCs/>
          <w:color w:val="000000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</w:rPr>
      </w:pPr>
      <w:r>
        <w:rPr/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einigung der kommunalen Arbeitgeberverbände (VKA):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Vorstand</w:t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.di - Vereinte Dienstleistungsgewerkschaft: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Bundesvorstand</w:t>
      </w:r>
    </w:p>
    <w:p>
      <w:pPr>
        <w:pStyle w:val="Normal"/>
        <w:spacing w:lineRule="atLeast" w:line="360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 xml:space="preserve">Für die </w:t>
      </w:r>
    </w:p>
    <w:p>
      <w:pPr>
        <w:pStyle w:val="Normal"/>
        <w:spacing w:lineRule="atLeast" w:line="360"/>
        <w:jc w:val="center"/>
        <w:rPr/>
      </w:pPr>
      <w:r>
        <w:rPr/>
        <w:t>dbb tarifunion:</w:t>
      </w:r>
    </w:p>
    <w:p>
      <w:pPr>
        <w:pStyle w:val="Normal"/>
        <w:spacing w:lineRule="atLeast" w:line="360"/>
        <w:jc w:val="center"/>
        <w:rPr/>
      </w:pPr>
      <w:r>
        <w:rPr/>
        <w:t>1. Vorsitzend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252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arifvertragstext"/>
    <w:qFormat/>
    <w:pPr>
      <w:keepNext w:val="true"/>
      <w:keepLines/>
      <w:numPr>
        <w:ilvl w:val="1"/>
        <w:numId w:val="1"/>
      </w:numPr>
      <w:spacing w:lineRule="atLeast" w:line="360" w:before="0" w:after="480"/>
      <w:jc w:val="center"/>
      <w:outlineLvl w:val="1"/>
    </w:pPr>
    <w:rPr>
      <w:rFonts w:cs="Times New Roman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rifvertragstext">
    <w:name w:val="Tarifvertrags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tLeast" w:line="360"/>
      <w:ind w:left="567" w:hanging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23:00Z</dcterms:created>
  <dc:creator>n_biswas</dc:creator>
  <dc:description/>
  <cp:keywords/>
  <dc:language>en-US</dc:language>
  <cp:lastModifiedBy>deraabe</cp:lastModifiedBy>
  <cp:lastPrinted>2008-07-11T13:59:00Z</cp:lastPrinted>
  <dcterms:modified xsi:type="dcterms:W3CDTF">2008-07-14T08:23:00Z</dcterms:modified>
  <cp:revision>2</cp:revision>
  <dc:subject/>
  <dc:title>Stand 5</dc:title>
</cp:coreProperties>
</file>